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1228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27960"/>
                          <a:chOff x="0" y="0"/>
                          <a:chExt cx="1028880" cy="1227960"/>
                        </a:xfrm>
                      </wpg:grpSpPr>
                      <wps:wsp>
                        <wps:cNvSpPr txBox="1"/>
                        <wps:spPr>
                          <a:xfrm>
                            <a:off x="0" y="9993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Arial Black" w:hAnsi="Arial Black" w:eastAsia="Times New Roman" w:cs="Lucida Sans Unicode"/>
                                  <w:color w:val="CCCC00"/>
                                  <w:lang w:val="en-IE" w:bidi="ar-SA"/>
                                </w:rPr>
                                <w:t>award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Arial Black" w:hAnsi="Arial Black" w:eastAsia="Times New Roman" w:cs="Arial Black"/>
                                  <w:color w:val="CCCC00"/>
                                  <w:lang w:val="en-IE" w:bidi="ar-SA"/>
                                </w:rPr>
                                <w:t xml:space="preserve"> 20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380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pt;height:96.7pt" coordorigin="0,0" coordsize="1620,19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57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Arial Black" w:hAnsi="Arial Black" w:eastAsia="Times New Roman" w:cs="Lucida Sans Unicode"/>
                            <w:color w:val="CCCC00"/>
                            <w:lang w:val="en-IE" w:bidi="ar-SA"/>
                          </w:rPr>
                          <w:t>awards</w:t>
                        </w: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Arial Black" w:hAnsi="Arial Black" w:eastAsia="Times New Roman" w:cs="Arial Black"/>
                            <w:color w:val="CCCC00"/>
                            <w:lang w:val="en-IE" w:bidi="ar-SA"/>
                          </w:rPr>
                          <w:t xml:space="preserve"> 20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319;height:16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0579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43000"/>
                        </a:xfrm>
                        <a:prstGeom prst="rect"/>
                        <a:solidFill>
                          <a:srgbClr val="9900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en Sans" w:hAnsi="Open Sans" w:cs="Open Sans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" w:hAnsi="Open Sans" w:cs="Open Sans"/>
                                <w:color w:val="FF3399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FF3399"/>
                                <w:lang w:val="en-IE"/>
                              </w:rPr>
                              <w:t>Fingal Cleaner Communities Awards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" w:hAnsi="Open Sans" w:cs="Open Sans"/>
                                <w:color w:val="FF3399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FF3399"/>
                                <w:sz w:val="20"/>
                                <w:szCs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FFFFFF"/>
                                <w:sz w:val="44"/>
                                <w:szCs w:val="44"/>
                                <w:lang w:val="en-IE"/>
                              </w:rPr>
                              <w:t xml:space="preserve">Commercial 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CCCC00"/>
                                <w:sz w:val="44"/>
                                <w:szCs w:val="44"/>
                                <w:lang w:val="en-IE"/>
                              </w:rPr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" w:hAnsi="Open Sans" w:cs="Open Sans"/>
                                <w:b/>
                                <w:b/>
                                <w:color w:val="CCCC00"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CCCC00"/>
                                <w:sz w:val="16"/>
                                <w:szCs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" w:hAnsi="Open Sans" w:cs="Open Sans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FFFFFF"/>
                                <w:sz w:val="16"/>
                                <w:szCs w:val="16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33" style="position:absolute;rotation:-0;width:477pt;height:90pt;mso-wrap-distance-left:9.05pt;mso-wrap-distance-right:9.05pt;mso-wrap-distance-top:0pt;mso-wrap-distance-bottom:0pt;margin-top: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en Sans" w:hAnsi="Open Sans" w:cs="Open Sans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sz w:val="20"/>
                          <w:szCs w:val="20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Open Sans" w:hAnsi="Open Sans" w:cs="Open Sans"/>
                          <w:color w:val="FF3399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color w:val="FF3399"/>
                          <w:lang w:val="en-IE"/>
                        </w:rPr>
                        <w:t>Fingal Cleaner Communities Awards 2017</w:t>
                      </w:r>
                    </w:p>
                    <w:p>
                      <w:pPr>
                        <w:pStyle w:val="Normal"/>
                        <w:rPr>
                          <w:rFonts w:ascii="Open Sans" w:hAnsi="Open Sans" w:cs="Open Sans"/>
                          <w:color w:val="FF3399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color w:val="FF3399"/>
                          <w:sz w:val="20"/>
                          <w:szCs w:val="20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" w:ascii="Open Sans" w:hAnsi="Open Sans"/>
                          <w:b/>
                          <w:color w:val="FFFFFF"/>
                          <w:sz w:val="44"/>
                          <w:szCs w:val="44"/>
                          <w:lang w:val="en-IE"/>
                        </w:rPr>
                        <w:t xml:space="preserve">Commercial </w:t>
                      </w:r>
                      <w:r>
                        <w:rPr>
                          <w:rFonts w:cs="Open Sans" w:ascii="Open Sans" w:hAnsi="Open Sans"/>
                          <w:b/>
                          <w:color w:val="CCCC00"/>
                          <w:sz w:val="44"/>
                          <w:szCs w:val="44"/>
                          <w:lang w:val="en-IE"/>
                        </w:rPr>
                        <w:t>Application Form</w:t>
                      </w:r>
                    </w:p>
                    <w:p>
                      <w:pPr>
                        <w:pStyle w:val="Normal"/>
                        <w:rPr>
                          <w:rFonts w:ascii="Open Sans" w:hAnsi="Open Sans" w:cs="Open Sans"/>
                          <w:b/>
                          <w:b/>
                          <w:color w:val="CCCC00"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CCCC00"/>
                          <w:sz w:val="16"/>
                          <w:szCs w:val="16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Open Sans" w:hAnsi="Open Sans" w:cs="Open Sans"/>
                          <w:b/>
                          <w:b/>
                          <w:color w:val="FFFFFF"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FFFFFF"/>
                          <w:sz w:val="16"/>
                          <w:szCs w:val="16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4360" y="288720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739;top:4547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30480</wp:posOffset>
                </wp:positionV>
                <wp:extent cx="7144385" cy="788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886700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rPr>
                                <w:rFonts w:ascii="Open Sans" w:hAnsi="Open Sans" w:cs="Open Sans"/>
                                <w:b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  <w:t>Applicant Details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Please note the details supplied in this section will be used in all further correspondence in relation to this entry.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Name of Company/Busin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Business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____________________________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Contact Nam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Contact Phone Numb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  <w:t>Entry Category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>-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  <w:t>Only one entry allowed per application form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 xml:space="preserve">.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>Please tick the category that applies to your entry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33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Open Sans"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Best Presented Business Premise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33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Open Sans"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Best Presented Shopping Centre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33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Open Sans"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Best Example of Business Waste Management Initiative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90033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Open Sans"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Best Example of Business Energy Management Initiative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33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Open Sans"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Best Presented Industrial Area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90033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Open Sans"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Best Biodiversity Project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b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</w:rPr>
                              <w:t xml:space="preserve">Green Business Award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A separate application form is available for The Green Business Award. This award rewards businesses in Fingal that make a special effort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to be environmentally friendly. If you would like further information or an application form, please see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Open Sans" w:ascii="Open Sans" w:hAnsi="Open Sans"/>
                                  <w:b/>
                                  <w:color w:val="990033"/>
                                  <w:sz w:val="16"/>
                                  <w:szCs w:val="16"/>
                                </w:rPr>
                                <w:t>www.fingal.ie</w:t>
                              </w:r>
                            </w:hyperlink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, ‘phone 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000000"/>
                                <w:sz w:val="16"/>
                                <w:szCs w:val="16"/>
                              </w:rPr>
                              <w:t>01-8906721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or email: -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Open Sans" w:ascii="Open Sans" w:hAnsi="Open Sans"/>
                                  <w:sz w:val="16"/>
                                  <w:szCs w:val="16"/>
                                </w:rPr>
                                <w:t>cleaner.communities@fingal.ie</w:t>
                              </w:r>
                            </w:hyperlink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rPr>
                                <w:rFonts w:ascii="Open Sans" w:hAnsi="Open Sans" w:cs="Open Sans"/>
                                <w:b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  <w:t>Entry Criteria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b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b/>
                                <w:b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</w:rPr>
                              <w:t>Photographs must be submitted with each application and these will be used for the preliminary judging stages.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</w:rPr>
                              <w:t>A maximum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</w:rPr>
                              <w:t>of 5 photographs per application may be submitted by email or post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. Photos will not be returned.  Please also submit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details of any special environmental business initiative. Please outline steps taken to promote Biodiversity when entering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the Best Biodiversity Project category. You should also supply additional information in support of your entry which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outlines any special projects undertaken by your business to maintain a cleaner community or promote your local environment.  Please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provide an e-mail address, if available.  Where one is provided, it will be assumed that this is the preferred method of communication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rPr>
                                <w:rFonts w:ascii="Open Sans" w:hAnsi="Open Sans" w:cs="Open Sans"/>
                                <w:b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  <w:t>Entry Conditions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both"/>
                              <w:rPr>
                                <w:rFonts w:ascii="Open Sans" w:hAnsi="Open Sans" w:cs="Open Sans"/>
                                <w:b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 xml:space="preserve">Completed entry forms should be emailed to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Open Sans" w:ascii="Open Sans" w:hAnsi="Open Sans"/>
                                  <w:sz w:val="16"/>
                                  <w:szCs w:val="16"/>
                                </w:rPr>
                                <w:t>cleaner.communities@fingal.ie</w:t>
                              </w:r>
                            </w:hyperlink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or sent by post to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>Fingal Cleaner Communities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 xml:space="preserve">Awards 2017, Waste Management Section, Environment Division, Fingal County Council, County Hall, Swords, Co. Dublin, not later than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b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  <w:t>4.30pm on Friday, June 2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vertAlign w:val="superscript"/>
                                <w:lang w:val="en-IE"/>
                              </w:rPr>
                              <w:t>nd</w:t>
                            </w:r>
                            <w:r>
                              <w:rPr>
                                <w:rFonts w:cs="Open Sans" w:ascii="Open Sans" w:hAnsi="Open Sans"/>
                                <w:b/>
                                <w:color w:val="990033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  <w:t>, 2017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 xml:space="preserve">Fingal County Council’s decision on all matters relating to the competition is final. No correspondence or debate will be entered into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  <w:lang w:val="en-IE"/>
                              </w:rPr>
                              <w:t>regarding the results of the competition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Open Sans"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Open Sans"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 xml:space="preserve">I have read the entry conditions and agree to them.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  <w:t>Signed:</w:t>
                              <w:tab/>
                              <w:t>___________________________</w:t>
                              <w:tab/>
                              <w:tab/>
                              <w:tab/>
                              <w:tab/>
                              <w:t>Date: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right="0" w:hanging="0"/>
                              <w:rPr>
                                <w:rFonts w:ascii="Open Sans" w:hAnsi="Open Sans" w:cs="Open Sans"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562.55pt;height:621pt;mso-wrap-distance-left:9.05pt;mso-wrap-distance-right:9.05pt;mso-wrap-distance-top:0pt;mso-wrap-distance-bottom:0pt;margin-top:2.4pt;mso-position-vertical-relative:text;margin-left:-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rPr>
                          <w:rFonts w:ascii="Open Sans" w:hAnsi="Open Sans" w:cs="Open Sans"/>
                          <w:b/>
                          <w:b/>
                          <w:color w:val="99003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  <w:t>Applicant Details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Please note the details supplied in this section will be used in all further correspondence in relation to this entry.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Name of Company/Business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Business Address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____________________________</w:t>
                      </w: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Contact Name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Email Address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Contact Phone Number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  <w:t>Entry Category</w:t>
                      </w: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lang w:val="en-IE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  <w:lang w:val="en-IE"/>
                        </w:rPr>
                        <w:t>-</w:t>
                      </w: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  <w:t>Only one entry allowed per application form</w:t>
                      </w: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lang w:val="en-IE"/>
                        </w:rPr>
                        <w:t xml:space="preserve">.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  <w:lang w:val="en-IE"/>
                        </w:rPr>
                        <w:t>Please tick the category that applies to your entry.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33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Open Sans"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Best Presented Business Premises</w:t>
                        <w:tab/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33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Open Sans"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Best Presented Shopping Centre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33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Open Sans"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Best Example of Business Waste Management Initiative</w:t>
                      </w:r>
                    </w:p>
                    <w:p>
                      <w:pPr>
                        <w:pStyle w:val="Normal"/>
                        <w:ind w:left="72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990033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Open Sans"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Best Example of Business Energy Management Initiative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0033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Open Sans"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Best Presented Industrial Area</w:t>
                      </w:r>
                    </w:p>
                    <w:p>
                      <w:pPr>
                        <w:pStyle w:val="Normal"/>
                        <w:ind w:left="72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990033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Open Sans"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Best Biodiversity Project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b/>
                          <w:b/>
                          <w:color w:val="99003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</w:rPr>
                        <w:t xml:space="preserve">Green Business Award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A separate application form is available for The Green Business Award. This award rewards businesses in Fingal that make a special effort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to be environmentally friendly. If you would like further information or an application form, please see </w:t>
                      </w:r>
                      <w:hyperlink r:id="rId7">
                        <w:r>
                          <w:rPr>
                            <w:rStyle w:val="InternetLink"/>
                            <w:rFonts w:cs="Open Sans" w:ascii="Open Sans" w:hAnsi="Open Sans"/>
                            <w:b/>
                            <w:color w:val="990033"/>
                            <w:sz w:val="16"/>
                            <w:szCs w:val="16"/>
                          </w:rPr>
                          <w:t>www.fingal.ie</w:t>
                        </w:r>
                      </w:hyperlink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, ‘phone </w:t>
                      </w:r>
                      <w:r>
                        <w:rPr>
                          <w:rFonts w:cs="Open Sans" w:ascii="Open Sans" w:hAnsi="Open Sans"/>
                          <w:b/>
                          <w:color w:val="000000"/>
                          <w:sz w:val="16"/>
                          <w:szCs w:val="16"/>
                        </w:rPr>
                        <w:t>01-8906721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or email: - </w:t>
                      </w:r>
                      <w:hyperlink r:id="rId8">
                        <w:r>
                          <w:rPr>
                            <w:rStyle w:val="InternetLink"/>
                            <w:rFonts w:cs="Open Sans" w:ascii="Open Sans" w:hAnsi="Open Sans"/>
                            <w:sz w:val="16"/>
                            <w:szCs w:val="16"/>
                          </w:rPr>
                          <w:t>cleaner.communities@fingal.ie</w:t>
                        </w:r>
                      </w:hyperlink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rPr>
                          <w:rFonts w:ascii="Open Sans" w:hAnsi="Open Sans" w:cs="Open Sans"/>
                          <w:b/>
                          <w:b/>
                          <w:color w:val="99003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  <w:t>Entry Criteria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b/>
                          <w:b/>
                          <w:color w:val="99003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b/>
                          <w:b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</w:rPr>
                        <w:t>Photographs must be submitted with each application and these will be used for the preliminary judging stages.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</w:rPr>
                        <w:t>A maximum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</w:rPr>
                        <w:t>of 5 photographs per application may be submitted by email or post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. Photos will not be returned.  Please also submit</w:t>
                      </w:r>
                    </w:p>
                    <w:p>
                      <w:pPr>
                        <w:pStyle w:val="Normal"/>
                        <w:ind w:left="720" w:right="0" w:hanging="0"/>
                        <w:rPr/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details of any special environmental business initiative. Please outline steps taken to promote Biodiversity when entering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the Best Biodiversity Project category. You should also supply additional information in support of your entry which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outlines any special projects undertaken by your business to maintain a cleaner community or promote your local environment.  Please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provide an e-mail address, if available.  Where one is provided, it will be assumed that this is the preferred method of communication.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rPr>
                          <w:rFonts w:ascii="Open Sans" w:hAnsi="Open Sans" w:cs="Open Sans"/>
                          <w:b/>
                          <w:b/>
                          <w:color w:val="99003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  <w:t>Entry Conditions</w:t>
                      </w:r>
                    </w:p>
                    <w:p>
                      <w:pPr>
                        <w:pStyle w:val="Normal"/>
                        <w:ind w:left="720" w:right="0" w:hanging="0"/>
                        <w:jc w:val="both"/>
                        <w:rPr>
                          <w:rFonts w:ascii="Open Sans" w:hAnsi="Open Sans" w:cs="Open Sans"/>
                          <w:b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  <w:lang w:val="en-IE"/>
                        </w:rPr>
                        <w:t xml:space="preserve">Completed entry forms should be emailed to </w:t>
                      </w:r>
                      <w:hyperlink r:id="rId9">
                        <w:r>
                          <w:rPr>
                            <w:rStyle w:val="InternetLink"/>
                            <w:rFonts w:cs="Open Sans" w:ascii="Open Sans" w:hAnsi="Open Sans"/>
                            <w:sz w:val="16"/>
                            <w:szCs w:val="16"/>
                          </w:rPr>
                          <w:t>cleaner.communities@fingal.ie</w:t>
                        </w:r>
                      </w:hyperlink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or sent by post to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  <w:lang w:val="en-IE"/>
                        </w:rPr>
                        <w:t>Fingal Cleaner Communities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  <w:lang w:val="en-IE"/>
                        </w:rPr>
                        <w:t xml:space="preserve">Awards 2017, Waste Management Section, Environment Division, Fingal County Council, County Hall, Swords, Co. Dublin, not later than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b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  <w:t>4.30pm on Friday, June 2</w:t>
                      </w: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vertAlign w:val="superscript"/>
                          <w:lang w:val="en-IE"/>
                        </w:rPr>
                        <w:t>nd</w:t>
                      </w:r>
                      <w:r>
                        <w:rPr>
                          <w:rFonts w:cs="Open Sans" w:ascii="Open Sans" w:hAnsi="Open Sans"/>
                          <w:b/>
                          <w:color w:val="990033"/>
                          <w:sz w:val="16"/>
                          <w:szCs w:val="16"/>
                          <w:u w:val="single"/>
                          <w:lang w:val="en-IE"/>
                        </w:rPr>
                        <w:t>, 2017.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  <w:lang w:val="en-IE"/>
                        </w:rPr>
                        <w:t xml:space="preserve">Fingal County Council’s decision on all matters relating to the competition is final. No correspondence or debate will be entered into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  <w:lang w:val="en-IE"/>
                        </w:rPr>
                        <w:t>regarding the results of the competition.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Open Sans"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Open Sans"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 xml:space="preserve">I have read the entry conditions and agree to them. 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  <w:t>Signed:</w:t>
                        <w:tab/>
                        <w:t>___________________________</w:t>
                        <w:tab/>
                        <w:tab/>
                        <w:tab/>
                        <w:tab/>
                        <w:t>Date: 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right="0" w:hanging="0"/>
                        <w:rPr>
                          <w:rFonts w:ascii="Open Sans" w:hAnsi="Open Sans" w:cs="Open Sans"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color w:val="9900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ingalcoco.ie/" TargetMode="External"/><Relationship Id="rId5" Type="http://schemas.openxmlformats.org/officeDocument/2006/relationships/hyperlink" Target="mailto:cleaner.communities@fingal.ie" TargetMode="External"/><Relationship Id="rId6" Type="http://schemas.openxmlformats.org/officeDocument/2006/relationships/hyperlink" Target="mailto:cleaner.communities@fingal.ie" TargetMode="External"/><Relationship Id="rId7" Type="http://schemas.openxmlformats.org/officeDocument/2006/relationships/hyperlink" Target="http://www.fingalcoco.ie/" TargetMode="External"/><Relationship Id="rId8" Type="http://schemas.openxmlformats.org/officeDocument/2006/relationships/hyperlink" Target="mailto:cleaner.communities@fingal.ie" TargetMode="External"/><Relationship Id="rId9" Type="http://schemas.openxmlformats.org/officeDocument/2006/relationships/hyperlink" Target="mailto:cleaner.communities@fingal.i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7:00Z</dcterms:created>
  <dc:creator>CiaraFinnegan</dc:creator>
  <dc:description/>
  <dc:language>en-US</dc:language>
  <cp:lastModifiedBy>Caitriona Chuinneagain</cp:lastModifiedBy>
  <cp:lastPrinted>2014-03-10T16:39:00Z</cp:lastPrinted>
  <dcterms:modified xsi:type="dcterms:W3CDTF">2017-05-10T13:27:00Z</dcterms:modified>
  <cp:revision>2</cp:revision>
  <dc:subject/>
  <dc:title/>
</cp:coreProperties>
</file>